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050" cy="5842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62" r="-9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8.04.202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№ 1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Об утверждении учетной политики в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уководствуясь Федеральным законом от 6 декабря 2011 года № 402-ФЗ «О бухгалтерском учете», приказами Минфина России от 1 декабря 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6 декабря 2010 года № 162н "Об утверждении Плана счетов бюджетного учета и Инструкции по его применению»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. Утвердить учетную политику администрации Новодеревянковского сельского поселения Каневского района для целей бухгалтерского учета согласно приложению № 1 к настоящему распоряжению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. Утвердить учетную политику администрации Новодеревянковского сельского поселения Каневского района для целей налогообложения согласно приложению № 2 к настоящему распоряжению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. Контроль за выполнением настоящего распоряжения возложить на начальника отдела учета и отчетности администрации Новодеревянковского сельского поселения Каневского района Е.В .Муляв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4. Распоряжение вступает в силу с  1 января 2021 года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rFonts w:eastAsia="Calibri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Cs/>
                              </w:rPr>
                              <w:t>Глава Новодеревянковского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Cs/>
                              </w:rPr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А.С.Рокотянск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00050" cy="5842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62" r="-9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8.04.202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№ 19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 xml:space="preserve">Об утверждении учетной политики в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/>
                          <w:lang w:eastAsia="en-US"/>
                        </w:rPr>
                        <w:t>Руководствуясь Федеральным законом от 6 декабря 2011 года № 402-ФЗ «О бухгалтерском учете», приказами Минфина России от 1 декабря 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6 декабря 2010 года № 162н "Об утверждении Плана счетов бюджетного учета и Инструкции по его применению»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/>
                          <w:lang w:eastAsia="en-US"/>
                        </w:rPr>
                        <w:t>1. Утвердить учетную политику администрации Новодеревянковского сельского поселения Каневского района для целей бухгалтерского учета согласно приложению № 1 к настоящему распоряжению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/>
                          <w:lang w:eastAsia="en-US"/>
                        </w:rPr>
                        <w:t>2. Утвердить учетную политику администрации Новодеревянковского сельского поселения Каневского района для целей налогообложения согласно приложению № 2 к настоящему распоряжению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/>
                          <w:lang w:eastAsia="en-US"/>
                        </w:rPr>
                        <w:t>3. Контроль за выполнением настоящего распоряжения возложить на начальника отдела учета и отчетности администрации Новодеревянковского сельского поселения Каневского района Е.В .Мулява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/>
                          <w:lang w:eastAsia="en-US"/>
                        </w:rPr>
                        <w:t>4. Распоряжение вступает в силу с  1 января 2021 года.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rFonts w:eastAsia="Calibri"/>
                          <w:bCs/>
                          <w:lang w:eastAsia="en-US"/>
                        </w:rPr>
                      </w:pPr>
                      <w:r>
                        <w:rPr>
                          <w:rFonts w:eastAsia="Calibri"/>
                          <w:bCs/>
                          <w:lang w:eastAsia="en-US"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Cs/>
                        </w:rPr>
                        <w:t>Глава Новодеревянковского</w:t>
                      </w:r>
                    </w:p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Cs/>
                        </w:rPr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 xml:space="preserve">               А.С.Рокотянский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9" w:leader="none"/>
        </w:tabs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54:00Z</dcterms:created>
  <dc:creator>serveradmin</dc:creator>
  <dc:description/>
  <cp:keywords/>
  <dc:language>en-US</dc:language>
  <cp:lastModifiedBy>Пользователь</cp:lastModifiedBy>
  <cp:lastPrinted>2021-04-08T10:57:00Z</cp:lastPrinted>
  <dcterms:modified xsi:type="dcterms:W3CDTF">2022-02-21T13:15:00Z</dcterms:modified>
  <cp:revision>5</cp:revision>
  <dc:subject/>
  <dc:title> </dc:title>
</cp:coreProperties>
</file>